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145796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16165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670223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60485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3640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53974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042692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59403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68813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