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918192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406748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02787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08896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43195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68245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230563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4723106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004212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